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i/>
          <w:color w:val="FF0000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i/>
          <w:color w:val="FF0000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0» сентября 2019г.                                                                      № 378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отиводействие  незаконному обороту наркотиков,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нижение масштабов наркотизации и алкоголизации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населения  муниципального образования город Сорск (2020-2022 годы)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о ст. 179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"Бюджетного кодекса Российской Федерации" от 31.07.1998 N 145-ФЗ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 ч. 1 ст. 16 Федерального зак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6"/>
          <w:szCs w:val="26"/>
        </w:rPr>
        <w:t xml:space="preserve">ст. 27 Устава муниципального образования г. Сорск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становления администрации г. Сорска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 w:eastAsia="ru-RU"/>
        </w:rPr>
        <w:t>от 30.08.2013 г. № 449-п "Об утверждении Порядка разработки, утверждения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 w:eastAsia="ru-RU"/>
        </w:rPr>
        <w:t xml:space="preserve"> реализации и оценки эффективности муниципальных программ муниципального образования город Сорск"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целях усиления борьбы с незаконным оборотом наркотических веществ и их прекурсоров, сокращения наркомании, токсикомании и алкоголизма, связанных с ним преступлений правонарушений до уровня минимальной опасности для общества, совершенствования системы профилактики употребления наркотиков,  и алкоголя, а также  токсикомании  различными категориями населения, прежде всего молодежью и несовершеннолетними, воспитания здорового образа жизни и проведения культурного досуга, активизацию работы по привлечению населения городского округа к занятиям спортом, развитию межрегионального сотрудничества в области противодействия злоупотреблению наркотиками и алкоголем и их незаконному обороту, повышения уровня взаимодействия правоохранительных органов и иных заинтересованных ведомств, администрация г.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>«Противодействие  незаконному обороту наркотиков, снижение масштабов наркотизации и алкоголизации населения  муниципального образования город Сорск (2020-2022 годы)» (Приложение № 1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СМИ и разместить на официальном сайте администрации г.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данного постановления возложить на первого заместителя главы г. Сорска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    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В.Ф.Найденов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вый заместитель главы                                                                         В.Ю. Соко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 по социальным вопросам</w:t>
        <w:tab/>
        <w:t xml:space="preserve">                  М.А. Нестерова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М.Н. Бонд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 делами</w:t>
        <w:tab/>
        <w:t xml:space="preserve">                                                                          А.В.Журавлева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 регулирования                                       Н.Н. Спир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1 экз. - в дело; 1 экз. – ответственному секретарю административной комиссии; 1- экз.- УКМСи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данова С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90-33)24-347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«____» сентября  2019 № ____-п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ниципальной  программы муниципального образования город Сорс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отиводействие  незаконному обороту наркотиков, снижение масштабов наркотизации и алкоголизации  населения  муниципального образования город Сорск (2020-2022 годы)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080" w:hanging="108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по социальным вопросам;</w:t>
            </w:r>
          </w:p>
          <w:p>
            <w:pPr>
              <w:pStyle w:val="Normal"/>
              <w:numPr>
                <w:ilvl w:val="1"/>
                <w:numId w:val="13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молодежи, спорта и туризма;</w:t>
            </w:r>
          </w:p>
          <w:p>
            <w:pPr>
              <w:pStyle w:val="Normal"/>
              <w:numPr>
                <w:ilvl w:val="1"/>
                <w:numId w:val="13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д МВД России  по г. Сорску;</w:t>
            </w:r>
          </w:p>
          <w:p>
            <w:pPr>
              <w:pStyle w:val="Normal"/>
              <w:numPr>
                <w:ilvl w:val="1"/>
                <w:numId w:val="13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З РХ «Сорская городская больница»</w:t>
            </w:r>
          </w:p>
        </w:tc>
      </w:tr>
      <w:tr>
        <w:trPr>
          <w:trHeight w:val="703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одпрограммы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программы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tLeast" w:line="27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превентивных мер по снижению негативных социально-экономических последствий, вызванных распространением наркомании и алкоголизма  на территории городского округа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tLeast" w:line="27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мер по сокращению предложения на наркотики, их прекурсоры, алкоголь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этапное сокращение распространения наркомании, алкоголизма и связанных с ними негативных социальных последствий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реализация комплекса мер по профилактики наркомании и пресечению незаконного распространения наркотиков, их прекурсоров, алкоголя;</w:t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  государственного контроля за легальным оборотом наркотиков, их прекурсоров, алкоголя;</w:t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азвитие региональной системы профилактики немедицинского потребления наркотиков, злоупотребления алкоголем с приоритетом мероприятий первичной профилактической деятельности;</w:t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ной политики в средствах массовой информации по формированию в обществе негативного отношения к незаконному потреблению наркотических средств и психотропных веществ, злоупотреблению алкоголем;</w:t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истемы подготовки специалистов в области профилактики наркомании и алкоголизма;</w:t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омплексной системы реабилитации и ресоциализации наркологических больных;</w:t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организационного, нормативно-правового, информационного и ресурсного обеспечения антинаркотической и антиалкогольной деятельност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Целевые показатели и (или) индикаторы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лиц, состоящих на учете, допускающих немедицинское потребление наркотических средств, психотропных веществ и их прекурсоров на территории городского округа г. Сорс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0 год - на  0,5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1 год - на  0,5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2 год - на  0,5 %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лиц, состоящих на учете в соответствии с злоупотреблением алкоголем на территории городского округа г. Сорс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0 год - на  0,5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1 год - на  0,5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2 год - на  0,5 %;</w:t>
            </w:r>
          </w:p>
          <w:p>
            <w:pPr>
              <w:pStyle w:val="ConsPlusNonformat"/>
              <w:widowControl/>
              <w:numPr>
                <w:ilvl w:val="0"/>
                <w:numId w:val="10"/>
              </w:numPr>
              <w:tabs>
                <w:tab w:val="clear" w:pos="708"/>
                <w:tab w:val="left" w:pos="-370" w:leader="none"/>
                <w:tab w:val="left" w:pos="0" w:leader="none"/>
                <w:tab w:val="left" w:pos="237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(объема) изъятых наркотических средств на территории городского округа г. Сорск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203" w:leader="none"/>
                <w:tab w:val="left" w:pos="237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0 год -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03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1 год -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03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2 год - на  2 %;</w:t>
            </w:r>
          </w:p>
          <w:p>
            <w:pPr>
              <w:pStyle w:val="Normal"/>
              <w:numPr>
                <w:ilvl w:val="1"/>
                <w:numId w:val="15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лиц, охваченных мероприятиями, направленными на повышение культурного, спортивного, правового, нравственного и военно-патриотического воспитания граждан на территории городского округа г. Сорс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0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1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2 год -  на  2 %;</w:t>
            </w:r>
          </w:p>
          <w:p>
            <w:pPr>
              <w:pStyle w:val="Normal"/>
              <w:numPr>
                <w:ilvl w:val="1"/>
                <w:numId w:val="15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ие земель с очагами произрастания наркотикосодержащих культур, видов дикорастущих или возделываемых наркотикосодержащих культур на  территории городского округа г. Сорс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0 год -  на  100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1 год -  на  100 %;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на 2022 год -  на  100 %.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антинаркотической и антиалкогольной направленности: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0 году – до 5 ед.;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1 году – до 7 ед.;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2 году – до 10 ед.;</w:t>
            </w:r>
          </w:p>
          <w:p>
            <w:pPr>
              <w:pStyle w:val="ConsPlusNonformat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совершаемых преступлений против здоровья населения и общественной нравственности и правонарушений  на территории городского округа  город Сорск: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0 году – на 0,5 %;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1 году – на 0,5 %;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2 году – на 0,5 %;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общего числа совершаемых преступлений в состоянии наркотического и алкогольного опьянения: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0 году – на 0,5 %;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21 году – на 0,5 %;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before="0" w:after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на 0,5 %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Этапы и сроки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реализации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ы осуществляется в период 2020-2022 годы. Этапы не выделяются.</w:t>
            </w:r>
          </w:p>
        </w:tc>
      </w:tr>
      <w:tr>
        <w:trPr>
          <w:trHeight w:val="787" w:hRule="atLeast"/>
        </w:trPr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из бюджета города Сорска составляет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8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,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76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6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6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лиц, состоящих на учете, допускающих немедицинское потребление наркотических средств, психотропных веществ и их прекурсоров на территории городского округа г. Сорск ежегодно на 0,5 %, а к 2022 году на 1,5% относительно базового показателя –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 челове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лиц, состоящих на учете в соответствии с злоупотреблением алкоголем на территории городского округа г. Сорск ежегодно на 0,5 %, а к 2022 году на 1,5% относительно базового показателя –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5 человек;</w:t>
            </w:r>
          </w:p>
          <w:p>
            <w:pPr>
              <w:pStyle w:val="ConsPlusNonformat"/>
              <w:widowControl/>
              <w:numPr>
                <w:ilvl w:val="0"/>
                <w:numId w:val="15"/>
              </w:numPr>
              <w:tabs>
                <w:tab w:val="clear" w:pos="708"/>
                <w:tab w:val="left" w:pos="-370" w:leader="none"/>
                <w:tab w:val="left" w:pos="0" w:leader="none"/>
                <w:tab w:val="left" w:pos="237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(объема) изъятых наркотических средств на территории городского округа г. Сорск ежегодно на 2 %, а к 2022 году на 6% относительно базового показателя – 1200 гр.;</w:t>
            </w:r>
          </w:p>
          <w:p>
            <w:pPr>
              <w:pStyle w:val="Normal"/>
              <w:numPr>
                <w:ilvl w:val="1"/>
                <w:numId w:val="15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лиц, охваченных мероприятиями, направленными на повышение культурного, спортивного, правового, нравственного и военно-патриотического воспитания граждан на территории городского округа г. Сорск ежегодно на 2 %, а к 2022 году на 6% относительно базового показателя –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00 человек.</w:t>
            </w:r>
          </w:p>
          <w:p>
            <w:pPr>
              <w:pStyle w:val="Normal"/>
              <w:numPr>
                <w:ilvl w:val="1"/>
                <w:numId w:val="15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ие земель с очагами произрастания наркотикосодержащих культур, видов дикорастущих или возделываемых наркотикосодержащих культур на  территории городского округа г. Сорск: ежегодно на 100 %, а к 2022 году на 100% относительно базового показателя – 100 %.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антинаркотической и антиалкогольной направленности ежегодно на 2 экземпляра к 2022 году на 6 экземпляров относительно базового показателя – 5 экземпляров;</w:t>
            </w:r>
          </w:p>
          <w:p>
            <w:pPr>
              <w:pStyle w:val="ConsPlusNonformat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37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числа совершаемых преступлений в состоянии наркотического и алкогольного опьянения ежегодно на 0,5 %, а к 2022 году на 1,5% относительно базового показателя –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 преступлений в алкогольном опьянении и 2 в наркотическом.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</w:rPr>
        <w:t xml:space="preserve">Муниципальная программа </w:t>
      </w:r>
      <w:r>
        <w:rPr>
          <w:rFonts w:cs="Times New Roman" w:ascii="Times New Roman" w:hAnsi="Times New Roman"/>
          <w:sz w:val="26"/>
          <w:szCs w:val="26"/>
        </w:rPr>
        <w:t xml:space="preserve">Противодействие  незаконному обороту наркотиков, снижение масштабов наркотизации и алкоголизации населения  муниципального образования город Сорск (2020-2022 годы)» </w:t>
      </w:r>
      <w:r>
        <w:rPr>
          <w:rFonts w:cs="Times New Roman" w:ascii="Times New Roman" w:hAnsi="Times New Roman"/>
          <w:sz w:val="26"/>
        </w:rPr>
        <w:t xml:space="preserve">разработана в соответствии с Федеральным Законо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08.01.1998 N 3-ФЗ "О наркотических средствах и психотропных веществах", </w:t>
      </w:r>
      <w:r>
        <w:rPr>
          <w:rFonts w:cs="Times New Roman" w:ascii="Times New Roman" w:hAnsi="Times New Roman"/>
          <w:sz w:val="26"/>
        </w:rPr>
        <w:t>согласно гл. 5 Закона Республики Хакасия от 03.12.2003 N 75 «О профилактике наркомании, токсикомании, алкоголизма и реабилитации лиц с наркотической и алкогольной зависимостью на территории Республики Хакасия»</w:t>
      </w:r>
      <w:r>
        <w:rPr>
          <w:rFonts w:cs="Times New Roman" w:ascii="Times New Roman" w:hAnsi="Times New Roman"/>
          <w:b/>
          <w:sz w:val="26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обходимость ее подготовки и последующая реализация вызвана тем, что нынешняя ситуация в МО г. Сорск характеризуется расширением незаконного распространения и немедицинского потребления наркотиков, что представляет серьезную угрозу здоровью населения города, правопорядку и безопасност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Особую тревогу вызывает распространенность наркомании среди молодежи. Средний возраст потребителей от 17 до 28 лет. Усугубляет ситуацию в  городе значительная  экономико-социальная  дифференциация населения по группам с различными уровнями доходов.  Из представителей  социальных групп с низким уровнем доходов и незанятого населения наркоторговцами  формируется сеть преступного сбыта наркотиков.</w:t>
      </w:r>
      <w:r>
        <w:rPr>
          <w:rFonts w:cs="Times New Roman" w:ascii="Times New Roman" w:hAnsi="Times New Roman"/>
          <w:color w:val="FF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исло учащихся в городе вместе с учащимися общеобразовательных школ составляет 1531 человек, а это именно тот контингент, который является объектом повышенного внимания со стороны наркоторговцев.</w:t>
      </w:r>
      <w:r>
        <w:rPr>
          <w:rFonts w:cs="Times New Roman" w:ascii="Times New Roman" w:hAnsi="Times New Roman"/>
          <w:color w:val="FF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 силу доступности наркотиков и возрастных психологических особенностей,  именно дети и молодежь являются самыми незащищенными от наркотической агресси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За 9 месяцев 2019 года на территории обслуживания Отд МВД России по г. Сорску зарегистрировано </w:t>
      </w:r>
      <w:r>
        <w:rPr>
          <w:rFonts w:cs="Times New Roman" w:ascii="Times New Roman" w:hAnsi="Times New Roman"/>
          <w:sz w:val="26"/>
          <w:u w:val="single"/>
        </w:rPr>
        <w:t>20 (АППГ 9)</w:t>
      </w:r>
      <w:r>
        <w:rPr>
          <w:rFonts w:cs="Times New Roman" w:ascii="Times New Roman" w:hAnsi="Times New Roman"/>
          <w:sz w:val="26"/>
        </w:rPr>
        <w:t xml:space="preserve"> преступлений в сфере незаконного оборота наркотических средств. Из них в сфере незаконного оборота наркотических средств каннабисной группы (хранение наркотических средств – марихуаны) составило 7 преступлен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ем не менее, в городе имеется потенциал для реализации мер целевого воздействия на преступность и активизации контроля  за легальным оборотом наркотиков. Правоохранительные органы имеют опыт борьбы с наркопреступностью, в том числе и организованной. Отлаживаются механизмы межведомственного взаимодействия, межрегионального  сотрудничества в сфере борьбы с распространением наркотик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</w:rPr>
        <w:t>Программа носит межведомственный характер, поскольку проблема борьбы с наркоманией затрагивает сферу деятельности практически всех городских органов исполнительной власти, и должна решаться программно-целевыми методами.</w:t>
      </w:r>
      <w:r>
        <w:rPr>
          <w:rFonts w:cs="Times New Roman" w:ascii="Times New Roman" w:hAnsi="Times New Roman"/>
          <w:b/>
          <w:sz w:val="26"/>
          <w:u w:val="single"/>
        </w:rPr>
        <w:t xml:space="preserve">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Борьба с наркозависимостью, алкоголизацией, повышение уровня культурного, спортивного, правового и военно-патриотического воспитания граждан являются неотъемлемым условием нормального функционирования общества и соответствуют приоритетным направлениям указанной программы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Активная и целенаправленная пропаганда культурного, спортивного, правового, нравственного и военно-патриотического воспитания, как несовершеннолетних, так и взрослого населения городского округа в средствах массовой информации, организация размещения в местах массового скопления людей социальной рекламы поможет способствовать как профилактике наркомании на территории республики в целом, так и отдельного городского округа г. Сорск, будет способствовать увеличению процента охвата  населения в части усиления их социальной защиты, правового воспитания, организации спортивной, досуговой работы. Формирования негативного отношения к алкоголю и наркотикам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Требуется проведение активной информационной политики, направленной на формирование моды на здоровый образ жизни, обеспечение детей, подростков, их родителей и специалистов, работающих в области профилактики, знаниями и жизненными навыками, повышающими устойчивость к отрицательному влиянию среды, развитие у населения альтернативных интересов и увлечений, и создавать условия для их реализ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 xml:space="preserve">Необходимость разработки и реализаци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данной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 xml:space="preserve">программы вызвана проблемой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увеличения наркозависимых и алкоголезависимых граждан.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Н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е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смотря на принимаемые меры по профилактике безнадзорности и правонарушений, проблема сохраняется и остаётся актуально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Действовавшая на территории МО г. Сорск  программа дала некоторые результаты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Однако для закрепления уже достигнутых результатов, а также для большей эффективности необходимо принятие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Противодействие  незаконному обороту наркотиков, снижение масштабов наркотизации и алкоголизации населения  муниципального образования город Сорск (2020-2022 годы)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еализация запланированных программой мероприятий будет способствовать занятости несовершеннолетних и молодежи их участие в различного рода спортивных мероприятиях, интеллектуальных конкурсах, акциях будет способствовать, повышению их  культурного, спортивного воспитания. Поможет уже зависимым гражданам оценить снизить их зависимость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Tahoma" w:cs="Tahoma" w:ascii="Tahoma" w:hAnsi="Tahoma"/>
          <w:b/>
          <w:bCs/>
          <w:sz w:val="16"/>
          <w:szCs w:val="16"/>
          <w:lang w:val="en-US" w:eastAsia="ru-RU"/>
        </w:rPr>
        <w:t xml:space="preserve"> </w:t>
      </w:r>
      <w:r>
        <w:rPr>
          <w:sz w:val="26"/>
          <w:szCs w:val="26"/>
          <w:shd w:fill="FFFFFF" w:val="clear"/>
        </w:rPr>
        <w:t>Вышеизложенные проблемы требуют более действенного осуществления комплексных, обеспеченных финансовыми ресурсами мероприятий по укреплению  общественного сознания граждан, противодействия незаконному обороту наркотических, психотропных веществ и их аналогов на территории городского округа г. Сорск, а также снижению масштабов алкоголизации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Реализация мероприятий в рамках указанной программы, комплексное использование программно-целевого метода, позволит направить финансовые ресурсы на создание необходимых условий, обеспечивающих качественное противодействие наркотикам и алкоголю на территории городского округа г. Сорск.</w:t>
      </w:r>
    </w:p>
    <w:p>
      <w:pPr>
        <w:pStyle w:val="Style15"/>
        <w:spacing w:before="0" w:after="0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Style15"/>
        <w:numPr>
          <w:ilvl w:val="0"/>
          <w:numId w:val="8"/>
        </w:numPr>
        <w:spacing w:before="0" w:after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Приоритеты государственной политики в сфере реализации муниципальной программы, цель и задачи.</w:t>
      </w:r>
    </w:p>
    <w:p>
      <w:pPr>
        <w:pStyle w:val="Style15"/>
        <w:spacing w:before="0" w:after="0"/>
        <w:ind w:left="720" w:hanging="0"/>
        <w:jc w:val="center"/>
        <w:rPr>
          <w:b/>
          <w:b/>
          <w:color w:val="FF0000"/>
          <w:sz w:val="26"/>
          <w:szCs w:val="26"/>
          <w:shd w:fill="FFFFFF" w:val="clear"/>
        </w:rPr>
      </w:pPr>
      <w:r>
        <w:rPr>
          <w:b/>
          <w:color w:val="FF0000"/>
          <w:sz w:val="26"/>
          <w:szCs w:val="26"/>
          <w:shd w:fill="FFFFFF" w:val="clear"/>
        </w:rPr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>7 июня 2013 года принят Федеральный закон № 120-ФЗ «О внесении изменений в отдельные законодательные акты Российской Федерации по вопросам профилактики немедицинского потребления наркотических средств и психотропных веществ». Законом вводятся понятия профилактики и раннего выявления немедицинского потребления наркотических средств и психотропных веществ, установлены основания и порядок проведения мероприятий в указанной сфере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иоритеты государственной политики в сфере реализации Программы отражены в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онституции  Российской Федерац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Федеральном законе от 21 ноября 2011г. N 323-ФЗ "Об основах охраны здоровья граждан в Российской Федерации"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осланиях Президента Российской Федерации Федеральному Собранию Российской Федерац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онцепции демографической политики Российской Федерации на период до 2025 года, утвержденной указом Президента Российской Федерации от 9 октября 2007 N 1351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г. N 1662-р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Концепции государственной политики по снижению масштабов злоупотребления алкоголем и профилактике алкоголизма среди населения Российской Федерации на период до 2020 года, утвержденной распоряжением Правительства Российской Федерации от 30 декабря 2009г. N 2128-р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Распоряжение Правительства Российской Федерации от 4 марта 2013г. № 294-р «Об утверждении государственной программы Российской Федерации «Противодействие незаконному обороту наркотиков»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Указ Президента Российской Федерации от 7 мая 2011г. N 598 "О совершенствовании государственной политики в сфере здравоохранения"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Федеральном законе от 8 января 1998г. N 3-ФЗ "О наркотических средствах и психотропных веществах"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Федеральном законе от 21 июля 1998г. N 117-ФЗ "О психиатрической помощи и гарантиях прав граждан при ее оказании"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Концепции государственной антинаркотической политики Российской Федерации, утвержденной на заседании Государственного антинаркотического комитета 16 октября 2009г.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6"/>
          <w:szCs w:val="26"/>
          <w:shd w:fill="FFFFFF" w:val="clear"/>
        </w:rPr>
        <w:t>Стратегии государственной антинаркотической политики Российской Федерации до 2020 года, утвержденной Указом Президента Российской Федерации от 9 июня 2010г. N 690.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онцепции профилактики употребления психоактивных веществ в образовательной среде, утвержденной 5 сентября 2011 год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Стратегией социально-экономического развития Республики Хакасия до 2020 года, утвержденной постановлением Правительства Республики Хакасия от 25.10.2011 № 700 (в ред. от 28.08.2012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Законом Республики Хакасия от 03.12.2003 г. № 75 «О профилактике наркомании, токсикомании, алкоголизма и реабилитации лиц с наркотической и алкогольной зависимостью на территории Республики Хакасия» (ред. от 11.04.2016).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shd w:fill="FFFFFF" w:val="clear"/>
        </w:rPr>
        <w:t xml:space="preserve">В соответствии с ч. </w:t>
      </w:r>
      <w:r>
        <w:rPr>
          <w:sz w:val="26"/>
          <w:szCs w:val="26"/>
        </w:rPr>
        <w:t xml:space="preserve">1 ст. 16 Федерального закона </w:t>
      </w:r>
      <w:r>
        <w:rPr>
          <w:sz w:val="26"/>
          <w:szCs w:val="26"/>
          <w:lang w:eastAsia="ru-RU"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sz w:val="26"/>
          <w:szCs w:val="26"/>
        </w:rPr>
        <w:t>ст. 27 Устава муниципального образования г. Сорск</w:t>
      </w:r>
      <w:r>
        <w:rPr>
          <w:sz w:val="26"/>
          <w:szCs w:val="26"/>
          <w:lang w:eastAsia="ru-RU"/>
        </w:rPr>
        <w:t xml:space="preserve"> на администрацию г. Сорска возложены обязанности</w:t>
      </w:r>
      <w:r>
        <w:rPr>
          <w:sz w:val="26"/>
          <w:szCs w:val="26"/>
        </w:rPr>
        <w:t>, в целях усиления борьбы с незаконным оборотом наркотических веществ и их прекурсоров,  сокращения наркомании, токсикомании и алкоголизма, связанных с ним преступлений правонарушений до уровня минимальной опасности для общества, совершенствования системы профилактики употребления наркотиков,  и алкоголя, а также  токсикомании  различными категориями населения, прежде всего молодежью и несовершеннолетними, воспитания здорового образа жизни и проведения культурного досуга, активизацию работы по привлечению молодежи к занятиям спортом, развитию межрегионального сотрудничества в области противодействия злоупотреблению наркотиками и алкоголем и их незаконному обороту, повышения уровня взаимодействия правоохранительных органов и иных заинтересованных ведомств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Планомерная целенаправленная работа по созданию на территории городского округа г. Сорск государственной системы профилактики  снижения масштабов наркотизации и алкоголизации населения, противодействия незаконному обороту наркотических средств и их прекурсоров, в том числе последовательная реализация программных мероприятий, муниципальных  программ в сфере противодействия  незаконному обороту наркотиков позволили сохранить контроль и не допустить осложнения ситуации на территории городского округа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 xml:space="preserve">Указанные обстоятельства предопределяют выдвижение </w:t>
      </w:r>
      <w:r>
        <w:rPr>
          <w:b/>
          <w:sz w:val="26"/>
          <w:szCs w:val="26"/>
          <w:shd w:fill="FFFFFF" w:val="clear"/>
        </w:rPr>
        <w:t>основных целей программы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52" w:leader="none"/>
        </w:tabs>
        <w:spacing w:lineRule="atLeast" w:line="27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евентивных мер по снижению негативных социально-экономических последствий, вызванных распространением наркомании и алкоголизма  на территории городского округа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52" w:leader="none"/>
        </w:tabs>
        <w:spacing w:lineRule="atLeast" w:line="27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системы мер по сокращению предложения на наркотики, их прекурсоры, алкоголь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52" w:leader="none"/>
        </w:tabs>
        <w:spacing w:lineRule="atLeast" w:line="27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этапное сокращение распространения наркомании, алкоголизма и связанных с ними негативных социальных последствий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 xml:space="preserve">Условиями достижения целей программы является </w:t>
      </w:r>
      <w:r>
        <w:rPr>
          <w:b/>
          <w:sz w:val="26"/>
          <w:szCs w:val="26"/>
          <w:shd w:fill="FFFFFF" w:val="clear"/>
        </w:rPr>
        <w:t>решение следующих задач</w:t>
      </w:r>
      <w:r>
        <w:rPr>
          <w:sz w:val="26"/>
          <w:szCs w:val="26"/>
          <w:shd w:fill="FFFFFF" w:val="clear"/>
        </w:rPr>
        <w:t>: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здание и реализация комплекса мер по профилактики наркомании, пресечению незаконного распространения наркотиков, их прекурсоров, алкоголя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  государственного контроля за легальным оборотом наркотиков, их прекурсоров, алкоголя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>развитие региональной системы профилактики немедицинского потребления наркотиков, злоупотребления алкоголем с приоритетом мероприятий первичной профилактической деятельности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информационной политики в средствах массовой информации по формированию в обществе негативного отношения к незаконному потреблению наркотических средств и психотропных веществ, злоупотреблению алкоголем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подготовки специалистов в области профилактики наркомании и алкоголизма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комплексной системы реабилитации и ресоциализации наркологических боль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52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организационного, нормативно-правового, информационного и ресурсного обеспечения антинаркотической и антиалкогольной деятельности.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3. Сроки реализации муниципальной программы.</w:t>
      </w:r>
    </w:p>
    <w:p>
      <w:pPr>
        <w:pStyle w:val="Style15"/>
        <w:spacing w:before="0" w:after="0"/>
        <w:ind w:firstLine="567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Муниципальная программа </w:t>
      </w:r>
      <w:r>
        <w:rPr>
          <w:sz w:val="26"/>
          <w:szCs w:val="26"/>
        </w:rPr>
        <w:t xml:space="preserve">«Противодействие  незаконному обороту наркотиков, снижение масштабов наркотизации и алкоголизации населения  муниципального образования город Сорск (2020-2022 годы)» </w:t>
      </w:r>
      <w:r>
        <w:rPr>
          <w:sz w:val="26"/>
          <w:szCs w:val="26"/>
          <w:shd w:fill="FFFFFF" w:val="clear"/>
        </w:rPr>
        <w:t xml:space="preserve"> реализуется в период с 2020 по 2022 годы.</w:t>
      </w:r>
    </w:p>
    <w:p>
      <w:pPr>
        <w:pStyle w:val="Style15"/>
        <w:spacing w:before="0" w:after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5"/>
        <w:spacing w:before="0" w:after="0"/>
        <w:ind w:left="540" w:hanging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Style15"/>
        <w:spacing w:before="0" w:after="0"/>
        <w:ind w:left="540" w:hanging="0"/>
        <w:jc w:val="center"/>
        <w:rPr/>
      </w:pPr>
      <w:r>
        <w:rPr>
          <w:b/>
          <w:sz w:val="26"/>
          <w:szCs w:val="26"/>
          <w:shd w:fill="FFFFFF" w:val="clear"/>
        </w:rPr>
        <w:t xml:space="preserve">4. Перечень основных мероприятий муниципальной программы </w:t>
      </w:r>
    </w:p>
    <w:p>
      <w:pPr>
        <w:pStyle w:val="Style15"/>
        <w:spacing w:before="0" w:after="0"/>
        <w:ind w:firstLine="540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 xml:space="preserve">Конкретные мероприятия муниципальной программы </w:t>
      </w:r>
      <w:r>
        <w:rPr>
          <w:sz w:val="26"/>
          <w:szCs w:val="26"/>
        </w:rPr>
        <w:t xml:space="preserve">«Противодействие  незаконному обороту наркотиков, снижение масштабов наркотизации и алкоголизации  на территории городского округа г. Сорск (2020-2022 годы)» </w:t>
      </w:r>
      <w:r>
        <w:rPr>
          <w:sz w:val="26"/>
          <w:szCs w:val="26"/>
          <w:shd w:fill="FFFFFF" w:val="clear"/>
        </w:rPr>
        <w:t>реализуются в рамках предусмотренных мероприятий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  <w:shd w:fill="FFFFFF" w:val="clear"/>
        </w:rPr>
        <w:t>Для достижения целей и решения задач Программы предусматривается реализовывать в 2020-2022 годах комплекс мероприятий, направленных н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системы выявления лиц, допускающих немедицинское употребление наркотиков и  злоупотребление алкоголем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антинаркотической и антиалкогольной пропаганд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я уровня  взаимодействия правоохранительных органов с иными ведомствами и организациями, органами местного самоуправления и общественностью в сфере противодействия распространению наркотик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и укрепление межрегионального сотрудничество в борьбе с наркопреступностью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эффективности борьбы с незаконным оборотом наркотик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я просветительной работу с  населением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вышение уровня  профилактики распространения наркомании и алкоголизма среди населения, культуры поведения, прежде всего в молодежной среде; 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иление повсеместной борьбы с незаконным оборотом наркотиков и спиртосодержащей продук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ешение уровня культурного, спортивного, правового, нравственного и военно-патриотического воспитания граждан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влечение предприятия, учреждения, организации всех форм собственности, общественные организации в участие в деятельности по пропаганде здорового образа жизн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уровня доверия населения к правоохранительным органам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3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явления мест произрастания и уничтожения посевов наркотикосодержащих растений на территории МО г. Сорск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3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ведения мониторинга наркоситуации на территории МО г. Сорск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ind w:left="0" w:right="91" w:firstLine="53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ения антинаркотической пропаганды и формирования негативного общественного мнение к потреблению наркотиков.</w:t>
      </w:r>
    </w:p>
    <w:p>
      <w:pPr>
        <w:pStyle w:val="Style15"/>
        <w:spacing w:before="0" w:after="0"/>
        <w:ind w:firstLine="53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еречень мероприятий представлен в таблице:</w:t>
      </w:r>
    </w:p>
    <w:p>
      <w:pPr>
        <w:pStyle w:val="Style15"/>
        <w:spacing w:before="0" w:after="0"/>
        <w:ind w:firstLine="540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082"/>
        <w:gridCol w:w="1080"/>
        <w:gridCol w:w="1080"/>
        <w:gridCol w:w="2077"/>
        <w:gridCol w:w="317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2" w:leader="none"/>
              </w:tabs>
              <w:suppressAutoHyphens w:val="tru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Задача 1. Создание и реализация комплекса мер по профилактики наркомании, а также пресечению незаконного распространения наркотиков, их прекурсоров, алкоголя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оздоровительных, физкультурно-спортивных и агитационно-пропагандистских мероприятий  (спартакиад, фестивалей, дней здоровья, конкурсов рисунк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>Акции и общественные мероприятия пропагандирующие здоровый образ жизни, разъясняющие вред злоупотребления наркотиками, алкоголем, против табакокур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>Оснащение учреждений дополнительного образования детей спортивным инвентарем, туристическим снаряжением, призами, кубками,  грамотам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разовательных учреждений печатными и видеоинформационными материалами по профилактике наркомании, алкоголизма и ВИЧ-инфекций для использования их в учебно-воспитательном процессе, а так же изготовление, установка баннеров антинаркотической, антиалкогольной направленности, а также за здоровый образ жиз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МСиТ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>Организация уничтожения выявленных очагов произрастания наркотикосодержащих растений на территории городского округ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МВД  России  по г. Сорску,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 -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6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2. Развитие региональной системы профилактики немедицинского потребления наркотиков, злоупотребления алкоголем с приоритетом мероприятий первичной профилактической деятельности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спубликанских, межрегиональны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ых оздоровительных, физкультурно-спортивных и агитационно-пропагандистских мероприятий  (спартакиад, фестивалей, дней здоровья, акциях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5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2" w:leader="none"/>
              </w:tabs>
              <w:suppressAutoHyphens w:val="true"/>
              <w:spacing w:lineRule="auto" w:line="276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Задача 3. Проведение информационной политики в средствах массовой информации по формированию в обществе негативного отношения к незаконному потреблению наркотических средств и психотропных веществ, злоупотреблению алкоголем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граждан о способах и средствах защиты от наркомании, алкоголизма, ВИЧ инфекций, за здоровый образ жизни путем проведения соответствующей разъяснительной работы через средства массовой информации (статьи, публикации, памятки, листовки, буклеты, баннеры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3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2" w:leader="none"/>
              </w:tabs>
              <w:suppressAutoHyphens w:val="true"/>
              <w:spacing w:lineRule="auto" w:line="276" w:before="0" w:after="0"/>
              <w:jc w:val="both"/>
              <w:rPr/>
            </w:pPr>
            <w:r>
              <w:rPr>
                <w:b/>
                <w:color w:val="000000"/>
              </w:rPr>
              <w:t>Задача 4.Развитие системы подготовки специалистов в области профилактики наркомании и алкоголизма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>Проведение среди общеобразовательных учреждений конкурса на лучшую организацию антинаркотической работы в подростковой, молодежной сред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МСиТ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межрегиональных научно-практических конференции, съездах, встречах, совещания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4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 -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– текущ. фин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 -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– текущ. фин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 -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– текущ. финанс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5"/>
        <w:spacing w:lineRule="atLeast" w:line="270" w:before="0" w:after="180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15"/>
        <w:spacing w:lineRule="atLeast" w:line="270" w:before="0" w:after="18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5. Обоснование ресурсного обеспечения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FF0000"/>
          <w:shd w:fill="FFFFFF" w:val="clear"/>
        </w:rPr>
        <w:t> </w:t>
      </w:r>
      <w:r>
        <w:rPr>
          <w:color w:val="FF0000"/>
          <w:shd w:fill="FFFFFF" w:val="clear"/>
        </w:rPr>
        <w:tab/>
      </w:r>
      <w:r>
        <w:rPr>
          <w:color w:val="000000"/>
          <w:sz w:val="26"/>
          <w:szCs w:val="26"/>
          <w:shd w:fill="FFFFFF" w:val="clear"/>
        </w:rPr>
        <w:t xml:space="preserve">Общий объем финансирования муниципальной программы муниципального образования город Сорск </w:t>
      </w:r>
      <w:r>
        <w:rPr>
          <w:sz w:val="26"/>
          <w:szCs w:val="26"/>
        </w:rPr>
        <w:t xml:space="preserve">«Противодействие  незаконному обороту наркотиков, снижение масштабов наркотизации и алкоголизации населения  муниципального образования город Сорск (2020-2022 годы)» </w:t>
      </w:r>
      <w:r>
        <w:rPr>
          <w:color w:val="000000"/>
          <w:sz w:val="26"/>
          <w:szCs w:val="26"/>
          <w:shd w:fill="FFFFFF" w:val="clear"/>
        </w:rPr>
        <w:t xml:space="preserve">осуществляется  за счет бюджетных ассигнований городского бюджета и составляет  </w:t>
      </w:r>
      <w:r>
        <w:rPr>
          <w:b/>
          <w:color w:val="000000"/>
          <w:sz w:val="26"/>
          <w:szCs w:val="26"/>
          <w:shd w:fill="FFFFFF" w:val="clear"/>
        </w:rPr>
        <w:t>228</w:t>
      </w:r>
      <w:r>
        <w:rPr>
          <w:color w:val="000000"/>
          <w:sz w:val="26"/>
          <w:szCs w:val="26"/>
          <w:shd w:fill="FFFFFF" w:val="clear"/>
        </w:rPr>
        <w:t xml:space="preserve"> тыс. руб., в том числе: 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В 2020г. – 76,0 тыс. руб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В 2021г. – 76,0 тыс. руб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В 2022г.- 76,0 тыс. руб.</w:t>
      </w:r>
    </w:p>
    <w:p>
      <w:pPr>
        <w:pStyle w:val="Style15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Возможно финансирование программы из средств республиканского бюджета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Ответственным исполнителем муниципальной программы муниципального образования город Сорск </w:t>
      </w:r>
      <w:r>
        <w:rPr>
          <w:sz w:val="26"/>
          <w:szCs w:val="26"/>
        </w:rPr>
        <w:t xml:space="preserve">«Противодействие  незаконному обороту наркотиков, снижение масштабов наркотизации и алкоголизации населения  муниципального образования город Сорск (2020-2022 год)» </w:t>
      </w:r>
      <w:r>
        <w:rPr>
          <w:color w:val="000000"/>
          <w:sz w:val="26"/>
          <w:szCs w:val="26"/>
          <w:shd w:fill="FFFFFF" w:val="clear"/>
        </w:rPr>
        <w:t>является администрация города Сорска.</w:t>
      </w:r>
    </w:p>
    <w:p>
      <w:pPr>
        <w:pStyle w:val="Style15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Администрация города Сорска обеспечивает координацию деятельности, взаимодействие  соисполнителей муниципальной программы, принимает меры по ее выполнению, согласованности действий по реализации ее задач и предусмотренных мероприятий, а также по целевому и эффективному использованию предусмотренных программой бюджетных средств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6"/>
          <w:szCs w:val="26"/>
          <w:shd w:fill="FFFFFF" w:val="clear"/>
        </w:rPr>
        <w:t>Соисполнители мероприятий муниципальной программы ежемесячно, а также по итогам года, следующего за отчетным, представляют информацию о ходе реализации ее мероприятий секретарю антинаркотической комиссии на территории МО г. Сорск, который в свою очередь предоставляет отчет в отдел финансов и экономики администрации города Сорска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лучае необходимости ответственный исполнитель программы в течение текущего года вправе вносить изменения в перечни и состав мероприятий, сроки их реализа</w:t>
        <w:softHyphen/>
        <w:t>ции, а также в объемы бюджетных ассигнований на реализацию мероприятий, в том числе на основании предложений по корректировке, представленных соисполните</w:t>
        <w:softHyphen/>
        <w:t>лями. При этом ответственный исполнитель муниципальной программы подготавли</w:t>
        <w:softHyphen/>
        <w:t>вает проект постановления о внесении изменений в действующую муниципальную программу и представляет его на согласование и утверждение администрацией. В случае если указанные изменения оказывают влияние на основные параметры муни</w:t>
        <w:softHyphen/>
        <w:t>ципальной программы, производится корректировка плана реализации путем внесе</w:t>
        <w:softHyphen/>
        <w:t>ния в него изменений, утверждаемых соответствующим распоряжением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Style15"/>
        <w:numPr>
          <w:ilvl w:val="2"/>
          <w:numId w:val="13"/>
        </w:numPr>
        <w:spacing w:lineRule="atLeast" w:line="270" w:before="0" w:after="180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еречень показателей (целевых индикаторов)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исполнении указанной программы предполагается достигнуть следующих целевых индикатор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общего количества лиц, состоящих на учете, допускающих немедицинское потребление наркотических средств, психотропных веществ и их прекурсоров на территории городского округа г. Сорск:</w:t>
      </w:r>
    </w:p>
    <w:p>
      <w:pPr>
        <w:pStyle w:val="Normal"/>
        <w:shd w:fill="FFFFFF" w:val="clear"/>
        <w:tabs>
          <w:tab w:val="clear" w:pos="708"/>
          <w:tab w:val="left" w:pos="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0 год - на  0,5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- на  0,5 %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25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2 год - на  0,5 %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общего количества лиц, состоящих на учете в соответствии с злоупотреблением алкоголем на территории городского округа г. Сорск:</w:t>
      </w:r>
    </w:p>
    <w:p>
      <w:pPr>
        <w:pStyle w:val="Normal"/>
        <w:shd w:fill="FFFFFF" w:val="clear"/>
        <w:tabs>
          <w:tab w:val="clear" w:pos="708"/>
          <w:tab w:val="left" w:pos="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0 год - на  0,5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- на  0,5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2 год - на  0,5 %;</w:t>
      </w:r>
    </w:p>
    <w:p>
      <w:pPr>
        <w:pStyle w:val="ConsPlusNonformat"/>
        <w:widowControl/>
        <w:numPr>
          <w:ilvl w:val="0"/>
          <w:numId w:val="15"/>
        </w:numPr>
        <w:tabs>
          <w:tab w:val="clear" w:pos="708"/>
          <w:tab w:val="left" w:pos="-370" w:leader="none"/>
          <w:tab w:val="left" w:pos="0" w:leader="none"/>
          <w:tab w:val="left" w:pos="237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(объема) изъятых наркотических средств на территории городского округа г. Сорск: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203" w:leader="none"/>
          <w:tab w:val="left" w:pos="237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0 год - на  2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3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- на  2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3" w:leader="none"/>
          <w:tab w:val="left" w:pos="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2 год - на  2 %;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лиц, охваченных мероприятиями, направленными на повышение культурного, спортивного, правового, нравственного и военно-патриотического воспитания граждан на территории городского округа г. Сорск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0 год -  на  2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-  на  2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2 год -  на  2 %;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ыявление земель с </w:t>
      </w:r>
      <w:r>
        <w:rPr>
          <w:rFonts w:cs="Times New Roman" w:ascii="Times New Roman" w:hAnsi="Times New Roman"/>
          <w:sz w:val="26"/>
          <w:szCs w:val="26"/>
        </w:rPr>
        <w:t>очагами произрастания наркотикосодержащих культур, видов дикорастущих или возделываемых наркотикосодержащих культу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 территории городского округа г. Сорск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0 год -  на  100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-  на  100 %;</w:t>
      </w:r>
    </w:p>
    <w:p>
      <w:pPr>
        <w:pStyle w:val="Style15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на 2022 год -  на  100 %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антинаркотической и антиалкогольной направленности:</w:t>
      </w:r>
    </w:p>
    <w:p>
      <w:pPr>
        <w:pStyle w:val="Style15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в 2020 году – до 5 ед.;</w:t>
      </w:r>
    </w:p>
    <w:p>
      <w:pPr>
        <w:pStyle w:val="Style15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в 2021 году – до 7 ед.;</w:t>
      </w:r>
    </w:p>
    <w:p>
      <w:pPr>
        <w:pStyle w:val="Style15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в 2022 году – до 10 ед.;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37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общего количества совершаемы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ступлений против здоровья населения и общественной нравственности и правонарушений  на территории городского округа  город Сорск:</w:t>
      </w:r>
    </w:p>
    <w:p>
      <w:pPr>
        <w:pStyle w:val="Style15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в 2020 году – на 0,5 %;</w:t>
      </w:r>
    </w:p>
    <w:p>
      <w:pPr>
        <w:pStyle w:val="Style15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в 2021 году – на 0,5 %;</w:t>
      </w:r>
    </w:p>
    <w:p>
      <w:pPr>
        <w:pStyle w:val="Style15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в 2022 году – на 0,5 %;</w:t>
      </w:r>
    </w:p>
    <w:p>
      <w:pPr>
        <w:pStyle w:val="Style15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снижение общего числа совершаемых преступлений в состоянии наркотического и алкогольного опьянения:</w:t>
      </w:r>
    </w:p>
    <w:p>
      <w:pPr>
        <w:pStyle w:val="Style15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в 2020 году – на 0,5 %;</w:t>
      </w:r>
    </w:p>
    <w:p>
      <w:pPr>
        <w:pStyle w:val="Style15"/>
        <w:tabs>
          <w:tab w:val="clear" w:pos="708"/>
          <w:tab w:val="left" w:pos="0" w:leader="none"/>
          <w:tab w:val="left" w:pos="237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в 2021 году – на 0,5 %;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в 2022 году – на 0,5 %.</w:t>
      </w:r>
    </w:p>
    <w:p>
      <w:pPr>
        <w:pStyle w:val="Style15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о результатам ежегодного анализа результатов реализации мероприятий муниципальной программы, ответственным исполнителем муниципальной программы проводится корректировка целевых индикаторов муниципальной программы, в соответствии с действующим законодательством.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В.Ф.Найденов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6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widowControl w:val="false"/>
      <w:suppressAutoHyphens w:val="false"/>
      <w:snapToGrid w:val="false"/>
      <w:spacing w:lineRule="auto" w:line="240" w:before="0" w:after="0"/>
      <w:ind w:left="-142" w:right="91" w:firstLine="568"/>
      <w:jc w:val="both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3:00Z</dcterms:created>
  <dc:creator>Административная</dc:creator>
  <dc:description/>
  <cp:keywords/>
  <dc:language>en-US</dc:language>
  <cp:lastModifiedBy>3</cp:lastModifiedBy>
  <cp:lastPrinted>2019-10-01T12:29:00Z</cp:lastPrinted>
  <dcterms:modified xsi:type="dcterms:W3CDTF">2019-10-03T04:41:00Z</dcterms:modified>
  <cp:revision>80</cp:revision>
  <dc:subject/>
  <dc:title/>
</cp:coreProperties>
</file>